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ZP.271.10.2025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1 do S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nimalne wymagania dla mobilnego agregatu prądotwórczego na przyczepie dwuosiowej</w:t>
      </w:r>
    </w:p>
    <w:tbl>
      <w:tblPr>
        <w:tblW w:w="9656" w:type="dxa"/>
        <w:jc w:val="left"/>
        <w:tblInd w:w="-1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84"/>
        <w:gridCol w:w="6804"/>
        <w:gridCol w:w="2268"/>
      </w:tblGrid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lightGray"/>
              </w:rPr>
              <w:t>L.p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inimalne wymagania techniczno użytkow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highlight w:val="lightGray"/>
              </w:rPr>
              <w:t xml:space="preserve">Wartość parametru oferowanego pojazdu (wpisać parametr, rozwiązanie techniczne, lub spełnia/nie spełnia) </w:t>
            </w:r>
          </w:p>
        </w:tc>
      </w:tr>
      <w:tr>
        <w:trPr>
          <w:trHeight w:val="75" w:hRule="atLeast"/>
        </w:trPr>
        <w:tc>
          <w:tcPr>
            <w:tcW w:w="9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Agregat prądotwórczy z silnikiem diesla</w:t>
            </w:r>
          </w:p>
        </w:tc>
      </w:tr>
      <w:tr>
        <w:trPr>
          <w:trHeight w:val="75" w:hRule="atLeast"/>
        </w:trPr>
        <w:tc>
          <w:tcPr>
            <w:tcW w:w="9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harakterystyka ogólna</w:t>
            </w:r>
          </w:p>
        </w:tc>
      </w:tr>
      <w:tr>
        <w:trPr>
          <w:trHeight w:val="7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maksymalna: 146,0 kVA / 117,0 kW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znamionowa: 132,0 kVA / 106,0 kW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ąd znamionowy PRP: 191,0 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ęcie: 400V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alanie: (moc 75%): 23 l / 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zbiornika paliwa: 340 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ga agregatu bez paliwa: 1830 kg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D x S x W: 3280 x 1140 x 177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warantowana moc akustyczna L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wa</w:t>
            </w:r>
            <w:r>
              <w:rPr>
                <w:rFonts w:cs="Calibri" w:ascii="Calibri" w:hAnsi="Calibri"/>
                <w:sz w:val="22"/>
                <w:szCs w:val="22"/>
              </w:rPr>
              <w:t>: 97dB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iśnienie akustyczne z 7m L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Pa</w:t>
            </w:r>
            <w:r>
              <w:rPr>
                <w:rFonts w:cs="Calibri" w:ascii="Calibri" w:hAnsi="Calibri"/>
                <w:sz w:val="22"/>
                <w:szCs w:val="22"/>
              </w:rPr>
              <w:t>: 68,5 dB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frowa regulacja napięcia +/-0,25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rola napięcia na trzech fazach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om zakłóceń THD &lt; 2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.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ąd startowy prądownicy 270 % I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cjonalnie 300%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izolacji 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pień ochrony prądownicy IP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wykonania G3 (wg ISO 8528 – 5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bkie przyjęcie obciąż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ość pracy w trybie ręcznym i automatyczny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pracy na zbiorniku przy 75% obciążenia 13,3 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frowy AVR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nik ComAp IL – AMF25 (lub inny o parametrach równoważnych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łącznik główny agregatu Schneider NSX 250 3P + Mic.2.2  (lub inny o parametrach równoważnych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wka wybijakowa wyłączni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ansformatorowa ładowarka akumulatorow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ałka bloku silni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zny regulator obrotów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paliwowy wtrysk bezpośredn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mozbiornik 340l z wanną retencyjną i izolacją dźwiękochłonn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wlewy paliwa wewnątrz obudow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punkty podnoszenia z zawiesinam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n: fabrycznie now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9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lnik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silnika: netto 115,0 kW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isja spalin : non – emissio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oty: 1500 obr/mi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obrotów: elektroniczn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sa wykonania: G3 (wg ISO 8528-5)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silnika: 6,8 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cylindrów: 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ład paliwowy: wtrysk bezpośredn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a: 12 V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cieczy chłodzącej : 20,00 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emność miski olejowej: 19,00 l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paliwa: diesel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9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rądnic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ądnica bezszczotkow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ęcie znamionowe: 400 V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ółczynnik mocy (cos): 0,8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eratura, wysokość: 4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, 1000m n.p.m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c znamiona: 135,0 kV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pień ochrony: IP 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: jednołożyskow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łączenie z silnikiem: bezpośredn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chnologia: bezszczotkow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trzymanie prądu zwarciowego: 270% 10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ność: 92,00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izolacji: 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artość harmonicznych THD: &lt;2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ktancja Xd”: 10,1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napięcia: AVR, cyfrow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napięcia: 3 faz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ładność regulacji: +/- 0,25 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ilanie AVR: AREP+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9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terownik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uicyjny interfejs graficzn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gar czasu rzeczywistego z akumulatorem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rola zasilania sieciowego, automatyczny start generator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nnik zdarzeń: do 350 pozycji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wartości prądu w 3 faza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iar wartości napięcia sieci i generator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mocy czynnej, biernej i pozornej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cznik energii czynnej i biernej generator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nik czasu pracy, liczniki przeglądów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niki wielofunkcyjne do konfiguracji wg potrzeb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iar napięcia akumulator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e zabezpieczenie silnika i prądownic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gistrala CAN i port USB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doposażenia o dwa dodatkowe moduły komunikacyjne lub wejść/wyjś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łączenie od Internetu poprzez moduł Ethernet, GPRS lub 4G (opcja)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protokołu ModBus ORAZ SNM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rmowa aplikacja WebSupervisor dla Android lub iOS do podglądu floty agregatów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yłanie powiadomień o błędach poprzez SMS  lub e-mail (wymagany moduł cm- GPRS) lub CM – 4G – GPS)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kalizacja funkcja „Geo – fencing”: (wymagany moduł CM – 4F – GPS)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oziomy dostępu, zabezpieczone hałase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uł PLC umożliwiający rozszerzenie funkcjonalności sterownika wg specyficznego zapotrzebowa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ępne dodatkowe sygnały binarne: wejścia -2, wyjście -1, pomiarowe- 3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9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Wyposażenie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ostat niskiego ciśnienia olej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iśnienia olej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ostat wysokiej temperatury silnik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iar temperatury silnik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ałka silnika z termostate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j silnikowy Titan Cargo 15W40 (lub inny o parametrach równoważnych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 paliwa z separatorem wod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chłodzący Fuchs Maintain Fricofin Dp 50 (lub inny o parametrach równoważnych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lew płynu chłodzącego  na dachu obudow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umulator rozruchowy 100 Ah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wka wybijakowa wyłącznika generator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gnalizator dźwiękowy awari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cisk awaryjnego zatrzymani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udowa wyciszona, kolor 702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mozbiornik z przestrzenią retencyjn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ola poziomu paliw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broizolatory drgań silnika i prądnic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mik spalin z kompensatorem drgań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hwyty załadunkowe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czna pompa do spustu olej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łącznik akumlator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łącznik agragatu 4P Schneider NSX Micrologic 2.2. (lub inny o parametrach równoważnych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ór mocy – złącza typu Power Loc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odbioru mocy z gniazdami SOM 10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ład SZR sterowny sterownikiem generator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ład SZR z kontrolere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stosowanie układu SZR  do warunków zewnętrznych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komunikacji GPR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komunikacji Etherne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rta komunikacji RS 485, RS 23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alny wyświetlacz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ykany wlew paliwa na zewnątrz obudow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99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ujnik wycieku w przestrzeni retencyjnej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 – 104 :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x gniazdo 16A 230V 2P+P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x gniazdo 16A 400V 5P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x gniazdo 32A 400V 5P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x gniazdo 125A 400V 5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łączenie agregatu wraz z uruchomieniem  i szkolenie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wa agregatu zamontowanego na przyczep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warancja minimum 12 miesięc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9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YCZEP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platformy transportowej: 3500 x 140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lna masa całkowita (DMC): Do 3000 k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: 185R14C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: 2 x hamowana 1500 k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obsługowa oś skrętn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mocnione koło podporowe z obejm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iny pod koła – komplet 2 szt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wzmocnione podpory korbow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ż agregatu na przyczep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 zawiera odbiór agregatu , ustawienie osi, wyważenie przyczepy, wykonanie i montaż wzmocnień pod ramą, przygotowanie agregatu umożliwiające jego transport z paliwem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wa agregatu na przyczepie do klienta na terytorium Pol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ozładunek po stronie Zamawiającego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letne wodoszczelne oświetlenie diodowe LED 12/24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woczesne lampy z diodami LED jako źródło światła kompatybilne ze wszystkimi autami osobowymi, dostawczymi oraz ciężarowymi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rtyzatory osi (zwiększający bezpieczeństwo niwelując bujanie przyczepy szczególnie w przypadku poruszania się przyczepą przez dłuższy czas z większą prędkością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o zapasowe z uchwytem na dyszlu (pełnowymiarowe koło zapasowe umieszczone w przedniej części przyczepy na dyszlu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czep kulowy ze stabilizatorem jazdy (Zapobiega wężykowaniu przyczepy)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czep oczkowy wymienny z zaczepem kulowy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Umożliwiający podłączenie przyczepy pod urządzenia za pomocą sprzęgu oczkowego ze sworzniem. Zaczep oczkowy można w dowolnym momencie wykręcić za pomocą 2 śrub i wymienić za zaczep kulowy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zel z regulowaną wysokością sprzęgu (Umożliwiający podpięcie przyczepy zarówno do aut osobowych/dostawczych jak i do aut ciężarowych i ciągników)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ind w:left="0" w:right="85" w:hanging="0"/>
              <w:jc w:val="left"/>
              <w:rPr/>
            </w:pPr>
            <w:r>
              <w:rPr/>
              <w:t>Adapter</w:t>
            </w:r>
            <w:r>
              <w:rPr>
                <w:spacing w:val="-15"/>
              </w:rPr>
              <w:t xml:space="preserve"> </w:t>
            </w:r>
            <w:r>
              <w:rPr/>
              <w:t>wtyczki</w:t>
            </w:r>
            <w:r>
              <w:rPr>
                <w:spacing w:val="-15"/>
              </w:rPr>
              <w:t xml:space="preserve"> </w:t>
            </w:r>
            <w:r>
              <w:rPr/>
              <w:t>13/7</w:t>
            </w:r>
            <w:r>
              <w:rPr>
                <w:spacing w:val="-13"/>
              </w:rPr>
              <w:t xml:space="preserve"> </w:t>
            </w:r>
            <w:r>
              <w:rPr>
                <w:spacing w:val="-5"/>
              </w:rPr>
              <w:t>pin ( u</w:t>
            </w:r>
            <w:r>
              <w:rPr/>
              <w:t>możliwiający</w:t>
            </w:r>
            <w:r>
              <w:rPr>
                <w:spacing w:val="-13"/>
              </w:rPr>
              <w:t xml:space="preserve"> </w:t>
            </w:r>
            <w:r>
              <w:rPr/>
              <w:t>podpięcie</w:t>
            </w:r>
            <w:r>
              <w:rPr>
                <w:spacing w:val="-12"/>
              </w:rPr>
              <w:t xml:space="preserve"> </w:t>
            </w:r>
            <w:r>
              <w:rPr/>
              <w:t>przyczepy</w:t>
            </w:r>
            <w:r>
              <w:rPr>
                <w:spacing w:val="-12"/>
              </w:rPr>
              <w:t xml:space="preserve"> </w:t>
            </w:r>
            <w:r>
              <w:rPr/>
              <w:t>do</w:t>
            </w:r>
            <w:r>
              <w:rPr>
                <w:spacing w:val="-11"/>
              </w:rPr>
              <w:t xml:space="preserve"> </w:t>
            </w:r>
            <w:r>
              <w:rPr/>
              <w:t>samochodu</w:t>
            </w:r>
            <w:r>
              <w:rPr>
                <w:spacing w:val="-12"/>
              </w:rPr>
              <w:t xml:space="preserve"> </w:t>
            </w:r>
            <w:r>
              <w:rPr/>
              <w:t>z</w:t>
            </w:r>
            <w:r>
              <w:rPr>
                <w:spacing w:val="-11"/>
              </w:rPr>
              <w:t xml:space="preserve"> </w:t>
            </w:r>
            <w:r>
              <w:rPr/>
              <w:t>gniazdem</w:t>
            </w:r>
            <w:r>
              <w:rPr>
                <w:spacing w:val="-13"/>
              </w:rPr>
              <w:t xml:space="preserve"> </w:t>
            </w:r>
            <w:r>
              <w:rPr/>
              <w:t>7-</w:t>
            </w:r>
            <w:r>
              <w:rPr>
                <w:spacing w:val="-2"/>
              </w:rPr>
              <w:t xml:space="preserve">pinowym)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ind w:left="89" w:right="84" w:hanging="0"/>
              <w:jc w:val="left"/>
              <w:rPr/>
            </w:pPr>
            <w:r>
              <w:rPr>
                <w:spacing w:val="-2"/>
              </w:rPr>
              <w:t>Zabezpieczenie antykradzieżowe</w:t>
            </w:r>
            <w:r>
              <w:rPr/>
              <w:t xml:space="preserve"> </w:t>
            </w:r>
            <w:r>
              <w:rPr>
                <w:spacing w:val="-2"/>
              </w:rPr>
              <w:t>na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zaczep kulowy</w:t>
            </w:r>
          </w:p>
          <w:p>
            <w:pPr>
              <w:pStyle w:val="Normal"/>
              <w:ind w:right="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Zapobiegające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wobodnemu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dpięciu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pięciu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czepy.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równo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iedy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czepa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i</w:t>
            </w:r>
            <w:r>
              <w:rPr>
                <w:rFonts w:cs="Calibri" w:ascii="Calibri" w:hAnsi="Calibri"/>
                <w:spacing w:val="-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ma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</w:t>
            </w: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 kiedy jest podpięta do auta.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ind w:left="89" w:right="84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 xml:space="preserve">Świadectwo homologacji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89" w:right="84" w:hanging="0"/>
              <w:jc w:val="left"/>
              <w:rPr>
                <w:spacing w:val="-2"/>
              </w:rPr>
            </w:pPr>
            <w:r>
              <w:rPr/>
              <w:t xml:space="preserve">Stan: fabrycznie now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</w:tbl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 xml:space="preserve">Podpisano kwalifikowanym podpisem 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 xml:space="preserve">elektronicznym osób/osoby wskazanych 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>w dokumencie uprawniającym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>do występowania w obrocie prawnym lub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eastAsia="Calibri" w:cs="Calibri" w:ascii="Calibri" w:hAnsi="Calibri"/>
          <w:b/>
          <w:i/>
          <w:szCs w:val="22"/>
          <w:u w:val="single"/>
        </w:rPr>
        <w:t xml:space="preserve"> </w:t>
      </w:r>
      <w:r>
        <w:rPr>
          <w:rFonts w:cs="Calibri" w:ascii="Calibri" w:hAnsi="Calibri"/>
          <w:b/>
          <w:i/>
          <w:szCs w:val="22"/>
          <w:u w:val="single"/>
        </w:rPr>
        <w:t>posiadających pełnomocnictwo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Courier New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Courier New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podstawowy211">
    <w:name w:val="Tekst podstawowy 211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89" w:hanging="0"/>
      <w:jc w:val="center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06:00Z</dcterms:created>
  <dc:creator>K_Więcek</dc:creator>
  <dc:description/>
  <cp:keywords/>
  <dc:language>en-US</dc:language>
  <cp:lastModifiedBy>ZPubliczne</cp:lastModifiedBy>
  <cp:lastPrinted>2025-10-16T13:55:00Z</cp:lastPrinted>
  <dcterms:modified xsi:type="dcterms:W3CDTF">2025-10-20T09:16:00Z</dcterms:modified>
  <cp:revision>5</cp:revision>
  <dc:subject/>
  <dc:title/>
</cp:coreProperties>
</file>